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中小学高级教师专业技术资格申报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任教学科课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公示情况呈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78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sz w:val="11"/>
                <w:szCs w:val="11"/>
                <w:u w:val="singl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姓  名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  单  位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  职  务</w:t>
            </w:r>
            <w:r>
              <w:rPr>
                <w:rFonts w:ascii="黑体" w:hAnsi="黑体" w:cs="黑体" w:eastAsia="黑体"/>
                <w:b w:val="false"/>
                <w:bCs w:val="false"/>
                <w:sz w:val="11"/>
                <w:szCs w:val="1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现任专业技术职务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 xml:space="preserve"> 学 段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学 科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73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公示形式及公示结果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ind w:first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学校（单位）        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     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 xml:space="preserve">         （盖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</w:rPr>
              <w:t>202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</w:t>
      </w:r>
    </w:p>
    <w:sectPr>
      <w:type w:val="nextPage"/>
      <w:pgSz w:w="11906" w:h="16838"/>
      <w:pgMar w:left="1531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52:00Z</dcterms:created>
  <dc:creator>Administrator</dc:creator>
  <dc:description/>
  <dc:language>en-US</dc:language>
  <cp:lastModifiedBy>欢欢妈</cp:lastModifiedBy>
  <cp:lastPrinted>2008-01-30T19:58:00Z</cp:lastPrinted>
  <dcterms:modified xsi:type="dcterms:W3CDTF">2023-06-15T16:59:08Z</dcterms:modified>
  <cp:revision>2</cp:revision>
  <dc:subject/>
  <dc:title>江苏省第九批特级教师推荐评选公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B9FEE72E34714AAF0192011ABC21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